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едагогический опы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13755" cy="35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истема работы по обобщению педагогического опы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2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Система работы по обобщению педагогического опы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дравствуйте, коллеги!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должаем нашу работу. И сейчас мы поговорим об обобщении педагогического опыта. Приготовьте для работы лист бумаги и ручку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думаю, что некоторым из вас уже приходилось обобщать опыт работы в ходе аттестации, а для кого-то такая работа ожидается, и поэтому слова немецкого педагога Адольфа Дистервега являются для нас актуаль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педагогическому опыту относится такая практика, которая содержит в себе элементы: •творческого поиска •новизны •оригинальности. Такой педагогический опыт важен, потому, что он прокладывает новые пути в педагогической практике и науке. Поэтому педагогический  опыт в первую очередь подлежит анализу, обобщению и распространению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общить свой собственный опыт — это значит увидеть в частном общее и таким образом объяснить с научной точки зрения, каким образом достигаются Вами как педагогом положительные результаты в учебно-воспитательном процесс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сегодня мы с вами ответим на несколько вопро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едагогический опыт?</w:t>
      </w:r>
    </w:p>
    <w:p>
      <w:pPr>
        <w:pStyle w:val="Style18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аким должен быть педагог, обладающий педагогическим опытом?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аковы критерии передового опыта?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</w:rPr>
        <w:t xml:space="preserve">Как обобщить опыт педагога?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к использовать полученные материалы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чнем с 1 вопроса - </w:t>
      </w:r>
      <w:r>
        <w:rPr>
          <w:rFonts w:cs="Times New Roman" w:ascii="Times New Roman" w:hAnsi="Times New Roman"/>
        </w:rPr>
        <w:t>Что такое педагогический опы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дагогический опыт</w:t>
      </w:r>
      <w:r>
        <w:rPr>
          <w:rFonts w:cs="Times New Roman" w:ascii="Times New Roman" w:hAnsi="Times New Roman"/>
          <w:sz w:val="28"/>
          <w:szCs w:val="28"/>
        </w:rPr>
        <w:t xml:space="preserve"> – это опыт, который отличается высокой результативностью и оптимальностью, т.е. достижением высоких результатов с приложением минимальных усилий педагога и учащихся. И точное определение вы видите на слайде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смотрим 2 вопрос -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Каким же представляется педагог, обладающий педагогическим опытом? </w:t>
      </w:r>
    </w:p>
    <w:p>
      <w:pPr>
        <w:pStyle w:val="Style18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создание портрета педагога, обсуждение)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валифицированный педагог отличается: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высокой профессиональной компетентностью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остоятельностью суждений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умением прогнозировать (ставить цель);</w:t>
        <w:br/>
        <w:t>- умением проектировать (определять приоритетные задачи);</w:t>
        <w:br/>
        <w:t>-программировать (видеть в полном объеме содержание педагогической деятельности);</w:t>
        <w:br/>
        <w:t>-планировать и организовывать творческую деятельность свою и обучающихся (создавать оригинальные технологии обучения и воспитания);</w:t>
        <w:br/>
        <w:t>-анализировать (соотносить продукт деятельности с предполагаемым результатом);</w:t>
        <w:br/>
        <w:t>-оперативно принимать решения (совершенствовать свое мастерство и стимулировать творчество обучающихся)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выявления степени эффективности педагогического процесса и его оценки надо иметь критерий, в котором определены: признаки объекта, мера для определения того, в какой степени выражен тот или иной признак у данного объекта, и точка отсчета (чтобы измерять что-то, необходимо иметь такую точку). Без этих компонентов нет надежного критерия и, значит, невозможна объективная оценка педагогического опыта.</w:t>
      </w:r>
    </w:p>
    <w:p>
      <w:pPr>
        <w:pStyle w:val="Style18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Прежде чем приступить к обобщению педагогического опыта, необходимо четко обозначить тему и цель. И еще важно определить критерии педагогического опыта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аковы критерии передового опыта. Напишите на листочке, какие критерии определили бы вы для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ктуальность, </w:t>
      </w:r>
      <w:r>
        <w:rPr>
          <w:rFonts w:cs="Verdana" w:ascii="Verdana" w:hAnsi="Verdana"/>
          <w:color w:val="000000"/>
          <w:sz w:val="20"/>
          <w:szCs w:val="20"/>
        </w:rPr>
        <w:t>соответствие тенденциям общественного развития, социальному зак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Научность, соответствие достижениям на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ивность</w:t>
      </w:r>
      <w:r>
        <w:rPr>
          <w:rFonts w:cs="Verdana" w:ascii="Verdana" w:hAnsi="Verdana"/>
          <w:color w:val="000000"/>
          <w:sz w:val="20"/>
          <w:szCs w:val="20"/>
        </w:rPr>
        <w:t xml:space="preserve"> педагогическ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виз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би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Verdana" w:ascii="Verdana" w:hAnsi="Verdana"/>
          <w:color w:val="000000"/>
          <w:sz w:val="20"/>
          <w:szCs w:val="20"/>
        </w:rPr>
        <w:t>Технология опыта, оптимальность тех средств и сил, которые затрачивают ОУ и педагог для достижения определенного результата (например, все усваивается на занят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спектив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цифру того критерия, который является главным?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ным критерием определения передового педагогического опыта является высокая результативность, так как обоснованное суждение о работе можно вынести лишь при получении конечных результатов, а не запланированных достижений</w:t>
      </w:r>
    </w:p>
    <w:p>
      <w:pPr>
        <w:pStyle w:val="Style18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сновной вопрос – Какова последовательность работы по обобщению педагогического опыта?</w:t>
      </w:r>
    </w:p>
    <w:p>
      <w:pPr>
        <w:pStyle w:val="Style18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Этапы работы</w:t>
        <w:br/>
      </w:r>
      <w:r>
        <w:rPr>
          <w:rFonts w:cs="Verdana" w:ascii="Verdana" w:hAnsi="Verdana"/>
          <w:color w:val="000000"/>
          <w:sz w:val="20"/>
          <w:szCs w:val="20"/>
        </w:rPr>
        <w:t>1. Выбор темы. Запишите на листочке свою тему самообразования, по которой вы хотели бы обобщить опыт работы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Что может быть опытом?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лгоритмы учебных действий по направлению деятельности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технология занятия или элементы технологии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вторская программа (образовательная, воспитательная)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истема методических приемов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эффективные средства обучения (пособия, карточки, образцы)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реализация принципов обучения (креативности, комфортности, вариативности и др.);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эффективная система оценки знаний (аттестация обучающихся) и др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пишите на листочке, какое направление своей деятельности вы хотели бы описать. Важно помнить о результативности как главном критерии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2. Ознакомление с литературой по избранной теме.</w:t>
        <w:br/>
        <w:t>3. Планирование работы по избранной теме.</w:t>
        <w:br/>
        <w:t>4. Сбор и обработка материала. Систематизация накопленных фактов из опыта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какой материал вы собираете и систематизируете? Запишите на листочке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имерный перечень материалов из опыта работы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писание опыта работы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отографии кабинета, стендов…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лан самообразовательной работы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грамма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ценарии вечеров, праздников, встреч…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ксты своих, выступлений, докладов, рефератов…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 обучающихся (альбомы, пособия, гербарии, творческие работы, фотографии с конкурсов и выставок…)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нные об успехах обучающихся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ощрения учителя (награды, звания)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удио-видео-запис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дактический материал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бликации в СМ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териалы педагогической диагностики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5. Анализ и обработка материала.</w:t>
        <w:br/>
        <w:t>6. Соответствующее литературное оформление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ажный вопрос – Каковы формы обобщения и представления опыта? Выберите для себя форму обобщения опыта и запишите на листочке.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знакомление педагогов с документальным обеспечением реа</w:t>
        <w:softHyphen/>
        <w:t>лизуемых нововведений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ставление краткого описания предъявленного опыта и соз</w:t>
        <w:softHyphen/>
        <w:t>дание информационной базы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рганизация глубокого анализа до, в процессе и после внедре</w:t>
        <w:softHyphen/>
        <w:t>ния новых форм, методов и технологий работы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уществление углубленного диагностирования по выявлению положительного эффекта от внедрения инноваций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ведение семинаров, конференций, практикумов, собеседова</w:t>
        <w:softHyphen/>
        <w:t>ний, имитационных игр, организация консультаций, выставок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крытые занятия по различным темам и вопросам учебно-воспитательной работы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учно-методическая и научно-практическая конференци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дагогическая выставка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спуты и дискуссии по актуальным проблемам учебно-воспитательной работы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дагогические экскурси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еминарские занятия по проблемам педагогик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актикумы по разработке методики изучения и обобщения педагогического опыта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дагогические консультаци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ворческий отчет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нспекты занятий с методическими выводам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клад на семинаре, педсовете, статьи в журналах, методические письма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матическая выставка методических материалов из опыта работы (стенды, альбомы, технологические карты, шаблоны, образцы изделий, наглядные пособия);</w:t>
      </w:r>
    </w:p>
    <w:p>
      <w:pPr>
        <w:pStyle w:val="Style18"/>
        <w:shd w:fill="FFFFFF" w:val="clear"/>
        <w:spacing w:before="280" w:after="24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общение - описание с методическими выводами.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едставлять педагогический опыт необходимо в виде краткого, конструктивного описания, которому должны быть присущи логическая завершенность, информативность, точность трактовки педагогических понятий, научность описываемых категорий. В опыте следует отразить, зафиксировать оригинальные приемы, методы, средства обучения, творческие находки, которые Вы используете в своей практи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комендации по оформлению и содержанию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 передовом педагогическом опы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ложка (титульный лист)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учреждения, представляющего материа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вие, название предоставляемого материал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 того, кто представляет материа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редставления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формационный лис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вторе опыта: Ф.И.О., год рождения, образование, квалификационная категория и год присвоения, адрес, контактный телеф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ом, какими материалами представлен опыт, их точное местонахожд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следователях опыта, их отзывы и замечания, конкретные адреса распространения передового опыта (Ф.И.О., должность, название учреждения образ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и замечания эксперта о представленной работе (указать Ф.И.О., должность экспер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развернутый перечень всех рубрик (разделов, глав, параграфов) соответственно тексту с указанием страниц. В целом оно должно отражать основные аспекты рассматриваемой в работе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актуальность рассматриваемого опыта, тема, предмет материала, сформулированные в заглавии, показывается научно-практическая значимость, проблематичность, рассматриваемого опыта с тем, что бы у читателя создалась определенная установка на восприятие его содержания и возник целенаправленный интерес. Целесообразно очертить круг вопросов, которые будут рассматриваться в опыте. Необходимо отметить индивидуальный вклад каждого автора, а если работа написана коллективом авторов – дать необходимые разъяснения отдельных моментов, объяснить термины, встречающиеся в тексте. Введение не должно повторять аннот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 аналитическ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ся изложение рассматриваемого опыта, освещаются существующие подходы и пути их решения. Основную часть можно начать с описания достигнутых результатов в опыте педагога. Важно выявить и обосновать те конкретные противоречия, которые обусловили творческий поиск. Приописании опытов в частных и общих выводах должно проявиться авторское отношение к н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воды и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сведения о фактическом состоянии проанализированной проблемы. Здесь прослеживаются причинно-следственные связи между используемыми педагогом средствами и полученными результатами. В заключительной части могут быть даны выводы и рекомендации, а так же прогнозы, отражающие перспективы развития данного опыта, проблемы и пути их решения. Выводы являются очень важным разделом работы и могут носить характер рекомендаций, направленных на эффективное решение рассматриваемых в опыте проблем, или характер прогноза, т.е. опережающего опыта, раскрывающего возможности передового опыта в определении на его основе дальнейшей разработки, как отдельных научных проблем, так и теории и практики учебно-воспитательного процесса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при необходимости. Таблицы, примеры, материалы справочного характера и пр. не должны повторять текст работы, а служить её до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комендации по оформлению и содержанию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 передовом педагогическом опы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ложка (титульный лист):     Информационный лист:      Рецен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 аналитическ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воды и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де распространить опыт? Выберите и запишите удобный для вас способ распространения опыта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дагогический совет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седание методического объединения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ворческий отчет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личные конкурсы педагогического мастерства (педагог года, урок года, конкурсы методических разработок и др.)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учно-практические конференции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бликации в методических журналах и на педагогических сайтах;</w:t>
      </w:r>
    </w:p>
    <w:p>
      <w:pPr>
        <w:pStyle w:val="Style18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стер-классы; семинары.</w:t>
      </w:r>
    </w:p>
    <w:p>
      <w:pPr>
        <w:pStyle w:val="Style18"/>
        <w:shd w:fill="FFFFFF" w:val="clear"/>
        <w:ind w:left="720" w:hanging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Где использовать обобщенный педагогический опыт?</w:t>
      </w:r>
    </w:p>
    <w:p>
      <w:pPr>
        <w:pStyle w:val="Style18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Аттестация,     портфолио     НПК        Конкурсы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пишите, а где использовать свой опыт работы хотели бы вы?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ллеги, посмотрите на свои записи. Мы с вами составили примерный план работы. Который остается только реализовать. Я вас попрошу его сфотографировать и после завершения трансляции прислать в данный канал.</w:t>
      </w:r>
    </w:p>
    <w:p>
      <w:pPr>
        <w:pStyle w:val="Style18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важаемые коллеги!</w:t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общение педагогического опыта - это одна из форм самореализации и самовыражения педагога. Поэтому сегодня Вам необходимо включиться в работу по самодиагностике, анализу своей творческой деятельности, так как это ведет к повышению Вашей самооценки, формирует чувство собственной значимости. Все это будет способствовать активизации Вашей творческой деятельности, научит глубже анализировать свои достижения, бережно относиться к собственным методическим находкам, систематизировать, закреплять и развивать их.</w:t>
      </w:r>
    </w:p>
    <w:p>
      <w:pPr>
        <w:pStyle w:val="Style18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Структура целостногоописания опыт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Аннотация об опыте (данные о носителе, проблемы решаемые данным педагогическим опытом, идея и закономерности,  лежащие в основе, диапазон использования, адресная направленность). Объём - 0,5 страниц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, цел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 перспективность опыта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ая направленность, условия возникновения и становления опыт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анного опы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Вычленить противоречия</w:t>
      </w:r>
      <w:r>
        <w:rPr>
          <w:rFonts w:cs="Times New Roman" w:ascii="Times New Roman" w:hAnsi="Times New Roman"/>
          <w:sz w:val="28"/>
          <w:szCs w:val="28"/>
        </w:rPr>
        <w:t xml:space="preserve">, которые побудили  педагога к поиску иных подходов к обучению и воспитанию. Имеющиеся противоречия становятся фактором определения путей становления педагогического опыта через постановку задач и их разреш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отиворечие осознается, осмысливается, формулируется проблема в терминах (понятиях и категориях) педагогической науки. В соответствии с проблемой выявляются находки, новинки в работе педаго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Научно-методическое обоснование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литературы целесообразно проводить проблемно (при этом важно вычленить идеи, на которые опирается педагог, опыт которого обобщается). В процессе анализа литературы необходимо акцентировать внимание на том, что уже достигнуто в изучаемой и обобщаемой области, а к чему нужно стремить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 Определить и сформулировать сущность опыта, его ведущую идею. </w:t>
      </w:r>
      <w:r>
        <w:rPr>
          <w:rFonts w:cs="Times New Roman" w:ascii="Times New Roman" w:hAnsi="Times New Roman"/>
          <w:sz w:val="28"/>
          <w:szCs w:val="28"/>
        </w:rPr>
        <w:t>Ведущая педагогическая идея опыта – центральная, основная мысль, вытекающая из опыта и предусматривающая вариативность форм её применения - это выделение главного, наиболее существенного в деятельности автора опыта. Выделить из ведущей проблемы опыта составные части и выстроить их в иерархической последовательности. Необходимо получить выводы, в которых должны быть отражены связи между явлениями, раскрыты факторы, обусловившие получение положительных результатов, и уже на этой основе выявлены способы, приемы, с помощью которых достигаются высокие конечн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Описание сущности педагогического опыта,</w:t>
      </w:r>
      <w:r>
        <w:rPr>
          <w:rFonts w:cs="Times New Roman" w:ascii="Times New Roman" w:hAnsi="Times New Roman"/>
          <w:sz w:val="28"/>
          <w:szCs w:val="28"/>
        </w:rPr>
        <w:t xml:space="preserve"> отличия от уже существующих, в чем его новизна, какие факторы успешности содержатся в представляемом опыте, описание средств достижения цели (методов и форм организации работы), организация учебно-воспитательного процесса в соответствии с поставленными целями и задачами. (Алгоритм осуществления педагогических действий с описанием особенностей технологии автора опыт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Условия, при которых создавался опы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сать личностные и профессиональные качества педагог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возрастные и личностные особенности учащихся, уровень их обученност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как обеспечивается формирование познавательных действий всех учащихся с заданными конечными результат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какие учебно-методические комплексы и методические пособия использует педаго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длительность функционирования опыта и динамику его становления и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. Результатив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озможность получения стабильно высоких результатов (качество знаний учащихся, уровень их воспитанности и интеллектуального развития). Анализ полученных результатов в деятельности педагога можно представлять в виде таблиц, схем, диаграмм, рисунков. Здесь важно раскрыть динамику знаний, умений, ориентации, отношений школьников по годам (в сравнении), а также проанализировать трудности, которые мешают педагогу работать луч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Трудоемкость опыта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и интеллектуальные затраты всех участников учебно-воспит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9. Доступность опы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пыта использования в других учреждениях образования.</w:t>
      </w:r>
    </w:p>
    <w:p>
      <w:pPr>
        <w:pStyle w:val="Style18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8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8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8:41:00Z</dcterms:created>
  <dc:creator>lexx</dc:creator>
  <dc:description/>
  <cp:keywords/>
  <dc:language>en-US</dc:language>
  <cp:lastModifiedBy>компьютер</cp:lastModifiedBy>
  <cp:lastPrinted>2022-10-18T19:19:00Z</cp:lastPrinted>
  <dcterms:modified xsi:type="dcterms:W3CDTF">2022-10-18T16:19:00Z</dcterms:modified>
  <cp:revision>7</cp:revision>
  <dc:subject/>
  <dc:title/>
</cp:coreProperties>
</file>